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raditional Arabic" w:hAnsi="Traditional Arabic" w:cs="Traditional Arabic"/>
          <w:b/>
          <w:b/>
          <w:bCs/>
          <w:color w:val="FF0000"/>
          <w:sz w:val="44"/>
          <w:szCs w:val="44"/>
        </w:rPr>
      </w:pPr>
      <w:r>
        <w:rPr>
          <w:rFonts w:ascii="Traditional Arabic" w:hAnsi="Traditional Arabic" w:cs="Traditional Arabic"/>
          <w:b/>
          <w:b/>
          <w:bCs/>
          <w:color w:val="FF0000"/>
          <w:sz w:val="44"/>
          <w:sz w:val="44"/>
          <w:szCs w:val="44"/>
          <w:rtl w:val="true"/>
        </w:rPr>
        <w:t xml:space="preserve">عُمْدَةُ الفِقْه </w:t>
      </w:r>
      <w:r>
        <w:rPr>
          <w:rFonts w:cs="Traditional Arabic" w:ascii="Traditional Arabic" w:hAnsi="Traditional Arabic"/>
          <w:b/>
          <w:bCs/>
          <w:color w:val="FF0000"/>
          <w:sz w:val="44"/>
          <w:szCs w:val="44"/>
          <w:rtl w:val="true"/>
        </w:rPr>
        <w:t>(</w:t>
      </w:r>
      <w:r>
        <w:rPr>
          <w:rFonts w:ascii="Traditional Arabic" w:hAnsi="Traditional Arabic" w:cs="Traditional Arabic"/>
          <w:b/>
          <w:b/>
          <w:bCs/>
          <w:color w:val="FF0000"/>
          <w:sz w:val="44"/>
          <w:sz w:val="44"/>
          <w:szCs w:val="44"/>
          <w:rtl w:val="true"/>
        </w:rPr>
        <w:t xml:space="preserve">المستوى الثاني </w:t>
      </w:r>
      <w:r>
        <w:rPr>
          <w:rFonts w:cs="Traditional Arabic" w:ascii="Traditional Arabic" w:hAnsi="Traditional Arabic"/>
          <w:b/>
          <w:bCs/>
          <w:color w:val="FF0000"/>
          <w:sz w:val="44"/>
          <w:szCs w:val="44"/>
          <w:rtl w:val="true"/>
        </w:rPr>
        <w:t>(</w:t>
      </w:r>
      <w:r>
        <w:rPr>
          <w:rFonts w:cs="Traditional Arabic" w:ascii="Traditional Arabic" w:hAnsi="Traditional Arabic"/>
          <w:b/>
          <w:bCs/>
          <w:color w:val="FF0000"/>
          <w:sz w:val="44"/>
          <w:szCs w:val="44"/>
        </w:rPr>
        <w:t>2</w:t>
      </w:r>
      <w:r>
        <w:rPr>
          <w:rFonts w:cs="Traditional Arabic" w:ascii="Traditional Arabic" w:hAnsi="Traditional Arabic"/>
          <w:b/>
          <w:bCs/>
          <w:color w:val="FF0000"/>
          <w:sz w:val="44"/>
          <w:szCs w:val="44"/>
          <w:rtl w:val="true"/>
        </w:rPr>
        <w:t>))</w:t>
      </w:r>
    </w:p>
    <w:p>
      <w:pPr>
        <w:pStyle w:val="Normal"/>
        <w:jc w:val="center"/>
        <w:rPr/>
      </w:pPr>
      <w:r>
        <w:rPr>
          <w:rFonts w:ascii="Traditional Arabic" w:hAnsi="Traditional Arabic" w:cs="Traditional Arabic"/>
          <w:b/>
          <w:b/>
          <w:bCs/>
          <w:color w:val="0000FF"/>
          <w:sz w:val="44"/>
          <w:sz w:val="44"/>
          <w:szCs w:val="44"/>
          <w:rtl w:val="true"/>
        </w:rPr>
        <w:t>الد</w:t>
      </w:r>
      <w:r>
        <w:rPr>
          <w:rFonts w:ascii="Traditional Arabic" w:hAnsi="Traditional Arabic" w:cs="Traditional Arabic"/>
          <w:b/>
          <w:b/>
          <w:bCs/>
          <w:color w:val="0000FF"/>
          <w:sz w:val="44"/>
          <w:sz w:val="44"/>
          <w:szCs w:val="44"/>
          <w:rtl w:val="true"/>
        </w:rPr>
        <w:t>َّ</w:t>
      </w:r>
      <w:r>
        <w:rPr>
          <w:rFonts w:ascii="Traditional Arabic" w:hAnsi="Traditional Arabic" w:cs="Traditional Arabic"/>
          <w:b/>
          <w:b/>
          <w:bCs/>
          <w:color w:val="0000FF"/>
          <w:sz w:val="44"/>
          <w:sz w:val="44"/>
          <w:szCs w:val="44"/>
          <w:rtl w:val="true"/>
        </w:rPr>
        <w:t>رس</w:t>
      </w:r>
      <w:r>
        <w:rPr>
          <w:rFonts w:ascii="Traditional Arabic" w:hAnsi="Traditional Arabic" w:cs="Traditional Arabic"/>
          <w:b/>
          <w:b/>
          <w:bCs/>
          <w:color w:val="0000FF"/>
          <w:sz w:val="44"/>
          <w:sz w:val="44"/>
          <w:szCs w:val="44"/>
          <w:rtl w:val="true"/>
        </w:rPr>
        <w:t>ُ</w:t>
      </w:r>
      <w:r>
        <w:rPr>
          <w:rFonts w:ascii="Traditional Arabic" w:hAnsi="Traditional Arabic" w:cs="Traditional Arabic"/>
          <w:b/>
          <w:b/>
          <w:bCs/>
          <w:color w:val="0000FF"/>
          <w:sz w:val="44"/>
          <w:sz w:val="44"/>
          <w:szCs w:val="44"/>
          <w:rtl w:val="true"/>
        </w:rPr>
        <w:t xml:space="preserve"> </w:t>
      </w:r>
      <w:r>
        <w:rPr>
          <w:rFonts w:ascii="Traditional Arabic" w:hAnsi="Traditional Arabic" w:cs="Traditional Arabic"/>
          <w:b/>
          <w:b/>
          <w:bCs/>
          <w:color w:val="0000FF"/>
          <w:sz w:val="44"/>
          <w:sz w:val="44"/>
          <w:szCs w:val="44"/>
          <w:rtl w:val="true"/>
        </w:rPr>
        <w:t xml:space="preserve">الثَّاني </w:t>
      </w:r>
      <w:r>
        <w:rPr>
          <w:rFonts w:cs="Traditional Arabic" w:ascii="Traditional Arabic" w:hAnsi="Traditional Arabic"/>
          <w:b/>
          <w:bCs/>
          <w:color w:val="0000FF"/>
          <w:sz w:val="44"/>
          <w:szCs w:val="44"/>
          <w:rtl w:val="true"/>
        </w:rPr>
        <w:t>(</w:t>
      </w:r>
      <w:r>
        <w:rPr>
          <w:rFonts w:cs="Traditional Arabic" w:ascii="Traditional Arabic" w:hAnsi="Traditional Arabic"/>
          <w:b/>
          <w:bCs/>
          <w:color w:val="0000FF"/>
          <w:sz w:val="44"/>
          <w:szCs w:val="44"/>
        </w:rPr>
        <w:t>2</w:t>
      </w:r>
      <w:r>
        <w:rPr>
          <w:rFonts w:cs="Traditional Arabic" w:ascii="Traditional Arabic" w:hAnsi="Traditional Arabic"/>
          <w:b/>
          <w:bCs/>
          <w:color w:val="0000FF"/>
          <w:sz w:val="44"/>
          <w:szCs w:val="44"/>
          <w:rtl w:val="true"/>
        </w:rPr>
        <w:t>)</w:t>
      </w:r>
    </w:p>
    <w:p>
      <w:pPr>
        <w:pStyle w:val="Normal"/>
        <w:spacing w:before="120" w:after="0"/>
        <w:ind w:left="0" w:right="0" w:firstLine="397"/>
        <w:jc w:val="right"/>
        <w:rPr/>
      </w:pPr>
      <w:r>
        <w:rPr>
          <w:rFonts w:ascii="Traditional Arabic" w:hAnsi="Traditional Arabic" w:cs="Traditional Arabic"/>
          <w:b/>
          <w:b/>
          <w:bCs/>
          <w:color w:val="006600"/>
          <w:szCs w:val="24"/>
          <w:rtl w:val="true"/>
        </w:rPr>
        <w:t xml:space="preserve">فضيلة </w:t>
      </w:r>
      <w:r>
        <w:rPr>
          <w:rFonts w:ascii="Traditional Arabic" w:hAnsi="Traditional Arabic" w:cs="Traditional Arabic"/>
          <w:b/>
          <w:b/>
          <w:bCs/>
          <w:color w:val="006600"/>
          <w:szCs w:val="24"/>
          <w:rtl w:val="true"/>
          <w:lang w:bidi="ar-EG"/>
        </w:rPr>
        <w:t>الشيخ</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د</w:t>
      </w:r>
      <w:r>
        <w:rPr>
          <w:rFonts w:cs="Traditional Arabic" w:ascii="Traditional Arabic" w:hAnsi="Traditional Arabic"/>
          <w:b/>
          <w:bCs/>
          <w:color w:val="006600"/>
          <w:szCs w:val="24"/>
          <w:rtl w:val="true"/>
          <w:lang w:bidi="ar-EG"/>
        </w:rPr>
        <w:t xml:space="preserve">. </w:t>
      </w:r>
      <w:r>
        <w:rPr>
          <w:rFonts w:ascii="Traditional Arabic" w:hAnsi="Traditional Arabic" w:cs="Traditional Arabic"/>
          <w:b/>
          <w:b/>
          <w:bCs/>
          <w:color w:val="006600"/>
          <w:szCs w:val="24"/>
          <w:rtl w:val="true"/>
          <w:lang w:bidi="ar-EG"/>
        </w:rPr>
        <w:t>راشد بن عثمان الزهراني</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حمد لله رب العالمين، وصلى الله وسلم وبارك على نبينا محمد</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وعلى آله وأصحابه أجمع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أما بعد، فيا أيها الإخوة الكرام، سلام الله عيكم ورحمته وبركاته، وحياكم الله في اللقاء الثاني من لقاءات دروس عمدة الفقه، في هذه الدروس التي هي ضمن برنامج البناء العلمي، والذي يأتيكم من خلال هذا المشروع العلمي الكبير، الذي نسأ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يجعلنا وإياكم ممن ينشرون العلم والخير إن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جوادٌ كري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كالعادة في البداية نرحب بإخواننا المشاركين معنا، حياكم الله جميعًا، كذلك نرحب بأبنائنا وطلابنا في البناء العلمي، وجميع من يتابع ويشاهد هذه الدروس</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نذكر أنفسنا وإخواننا في بداية هذا اللقاء بقو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ما اجتمع قومٌ في بيتٍ من بيوت الله، يتلون كتاب الله ويتدارسونه بينهم، إلا نزلت عليهم السكينة، وحفتهم الملائكة، وغشيتهم الرحمة، وذكرهم الله فيمن عند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فنسأل الله أن يحقق لنا سؤلنا، وأن يبارك لنا ولكم في أعمارنا وأعمالنا، إن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جوادٌ كري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في اللقاء الماضي، كان الحديث عن كتاب الزكاة، لعلنا نسترجع بعض المعلومات الهامة في هذا الكتاب، حتى نكمل في المكان الذي توقفنا علي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زكاة حكمها؟</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حكمها واجبةٌ، وهي ركنٌ من أركان الإسلا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ما هي شروط وجوب الزكاة</w:t>
      </w:r>
      <w:r>
        <w:rPr>
          <w:rFonts w:ascii="Traditional Arabic" w:hAnsi="Traditional Arabic" w:cs="Traditional Arabic"/>
          <w:sz w:val="34"/>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لى كل مسلمٍ حرٍ مكلفٍ، وأن تبلغ نصابًا، وأن يحول الحول، إلا ما استثني</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أن يكون ملك النِّصاب مستقرًا، أو تامًا، وليس ناقصًا</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وهنا أيضًا مسألةٌ، بما أنك تحدثت عن قضية التكليف، </w:t>
      </w:r>
      <w:r>
        <w:rPr>
          <w:rFonts w:ascii="Traditional Arabic" w:hAnsi="Traditional Arabic" w:cs="Traditional Arabic"/>
          <w:color w:val="0000CC"/>
          <w:sz w:val="34"/>
          <w:sz w:val="34"/>
          <w:szCs w:val="34"/>
          <w:u w:val="dotDotDash" w:color="FF0000"/>
          <w:rtl w:val="true"/>
        </w:rPr>
        <w:t>اختلف العلماء هل الصبي والمجنون تجب الزكاة في أموالهم</w:t>
      </w:r>
      <w:r>
        <w:rPr>
          <w:rFonts w:ascii="Traditional Arabic" w:hAnsi="Traditional Arabic" w:cs="Traditional Arabic"/>
          <w:sz w:val="34"/>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صحيح من أقوال أهل الع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الزكاة تجب في أموالهم؛ لأنه مالٌ يملكه مسلمٌ، وحال عليه الحول، وبلغ النِّصاب، فيجب أن يزكى، امتثالًا لقو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آتُوا حَقَّهُ يَوْمَ حَصَادِهِ﴾</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8"/>
          <w:szCs w:val="28"/>
          <w:rtl w:val="true"/>
          <w:lang w:bidi="ar-EG"/>
        </w:rPr>
        <w:t>[</w:t>
      </w:r>
      <w:r>
        <w:rPr>
          <w:rFonts w:ascii="Traditional Arabic" w:hAnsi="Traditional Arabic" w:cs="Traditional Arabic"/>
          <w:sz w:val="28"/>
          <w:sz w:val="28"/>
          <w:szCs w:val="28"/>
          <w:rtl w:val="true"/>
          <w:lang w:bidi="ar-EG"/>
        </w:rPr>
        <w:t>الأنعام</w:t>
      </w:r>
      <w:r>
        <w:rPr>
          <w:rFonts w:cs="Traditional Arabic" w:ascii="Traditional Arabic" w:hAnsi="Traditional Arabic"/>
          <w:sz w:val="28"/>
          <w:szCs w:val="28"/>
          <w:rtl w:val="true"/>
          <w:lang w:bidi="ar-EG"/>
        </w:rPr>
        <w:t xml:space="preserve">: </w:t>
      </w:r>
      <w:r>
        <w:rPr>
          <w:rFonts w:cs="Traditional Arabic" w:ascii="Traditional Arabic" w:hAnsi="Traditional Arabic"/>
          <w:sz w:val="28"/>
          <w:szCs w:val="28"/>
          <w:lang w:bidi="ar-EG"/>
        </w:rPr>
        <w:t>141</w:t>
      </w:r>
      <w:r>
        <w:rPr>
          <w:rFonts w:cs="Traditional Arabic" w:ascii="Traditional Arabic" w:hAnsi="Traditional Arabic"/>
          <w:sz w:val="28"/>
          <w:szCs w:val="28"/>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الأموال التي تجب فيها الزكاة كم نوعٍ؟</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أموال التي تجب فيها الزكاة أربع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الأ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سائمة من بهيمة الأنعام</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عروض التجا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ثما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الرابع</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خارج من الأرض</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فهذه الأربعة هي الأموال التي تجب فيها الزكاة، السائمة من بهيمة الأنعام، والحبوب والثمار، والأثمان، وعروض التجا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وبدأنا في الحديث عن السائمة من بهيمة الأنعام، </w:t>
      </w:r>
      <w:r>
        <w:rPr>
          <w:rFonts w:ascii="Traditional Arabic" w:hAnsi="Traditional Arabic" w:cs="Traditional Arabic"/>
          <w:color w:val="0000CC"/>
          <w:sz w:val="34"/>
          <w:sz w:val="34"/>
          <w:szCs w:val="34"/>
          <w:u w:val="dotDotDash" w:color="FF0000"/>
          <w:rtl w:val="true"/>
        </w:rPr>
        <w:t>ما معنى السائمة</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تي تُرعى بغير كلف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تي ت</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رعى بغير كلفة</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الحول</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أو أكثره</w:t>
      </w:r>
      <w:r>
        <w:rPr>
          <w:rFonts w:ascii="Traditional Arabic" w:hAnsi="Traditional Arabic" w:cs="Traditional Arabic"/>
          <w:sz w:val="34"/>
          <w:sz w:val="34"/>
          <w:szCs w:val="34"/>
          <w:rtl w:val="true"/>
          <w:lang w:bidi="ar-EG"/>
        </w:rPr>
        <w:t>، يعني ترعى حولًا كاملًا، أو ترعى أكثره، 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كثر من ستة أشهرٍ، وبهيمة الأنعام هي الإبل، والبقر، والغنم، وبدأ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الحديث عن الإبل</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متى يبلغ النِّصاب في الإبل</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ذا بلغت خمسً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آن نستعيد المعلومات التي تتعلق بزكاة الإبل، أو النِّصاب في زكاة الإبل، وكما كنا نتحدث قبل قليلٍ، قبل البرنامج، أ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هذه المعلومات خاصةٌ لمن لا يتعامل معها يوميًا، إذا لم تراجع فإنها تُنسى</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والإمام ابن عبد البر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جامع بيان العلم وفضله،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ذا كان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تعاهدوا القرآن فإنه أشد تفلتًا من الإبل في عقلها</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إذا كان هذا في القرآن، فغيره من باب أو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إذا بلغت الإبل خمسًا، فكم فيها</w:t>
      </w:r>
      <w:r>
        <w:rPr>
          <w:rFonts w:ascii="Traditional Arabic" w:hAnsi="Traditional Arabic" w:cs="Traditional Arabic"/>
          <w:sz w:val="34"/>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فيها شا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إذا بلغت عشرًا؟</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شاتا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إذا بلغت خمسة عشر؟</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ثلاث شيا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إذا بلغت عشرين؟</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أربع شيا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إذا بلغت خمسةً وعشرين؟</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نت مخاض</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ا معنى بنت مخاضٍ؟</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هي بنت سن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بنت سنةٍ، وسميت بنت مخاضٍ؛ لأن أمها غالبًا ماخض، أي حام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إذا بلغت ستةً وثلاثين، ففيها بنت لبونٍ، فإذا لم يوجد هنا يحل الذكر محل الأنثى، فابن لبونٍ، هو ما له سنتان، فإذا بلغت ستة وثلاثين، ففيها حقةٌ، وهي ما لها ثلاث سنين، واستحق أن يطرقها الفحل، ستة وثلاثين فيها بنت لبون، وستةً وأربعين فيها حقةٌ، وواحدًا وستين فيها جذعةٌ، وهي ما لها أربع سنين، وسقط شيءٌ من أسنانها، إذا بلغت ستةً وسبعين ففيها بنتا لبون، وواحدًا وتسعين إلى مائةٍ وعشرين فيها حقتان، فإذا زادت عن المائة وعشرين، ولو واحدًا ففيها ثلاث بنات لبون، ثم بعد ذلك إذا بلغت مائةً وثلاثين تستقر الفريضة، ففي كل أربعين بنت لبون، وفي كل خمسين حقةٌ، فإذا بلغت المائتين تستقر الفريضة، فيخير بين أربع حقاقٍ أو خمس بنات لبو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آن ننتق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لى النوع الثاني من بهيمة الأنعام، وهي البقر، تفضل</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حمد لله، وصلى الله وسلم على رسول الله، وعلى آله وصحبه ومن والاه، أما بعد، فاللهم اغفر لنا ولشيخنا، وللحاضرين، والمشاهدين، وجميع المسلمي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 ابن قدامة 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النَّوْعُ الثَّانِيْ</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بَقَرُ، وَلاَ شَيْءَ فِيْهَا حَتَّى تَبْلُغَ ثَلاَثِيْنَ، فَيَجِبُ فِيْهَا تَبِيْعٌ، أَوْ تَبِيْعَةٌ، لَهَا سَنَةٌ، إِلَى أَرْبَعِيْنَ، فَفِيْهَا مُسِنَّةٌ، لَهَا سَنَتَانِ</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إِلَى سِتِّيْنَ، فَفِيْهَا تَبِيْعَانِ، إِلَى سَبْعِيْنَ فَفِيْهَا تَبِيْعٌ وَمُسِنَّةٌ ثُمَّ فِيْ كُلِّ ثَلاَثِيْنَ تَبِيْعٌ، وَفِيْ كُلِّ أَرْبَعِيْنَ مُسِنَّ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النوع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بقر، وسميت بهذا الاسم؛ لأنها تبقر الأرض بالحراثة، و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الجواميس كذلك تشارك البقر؛ لأنها من جنسٍ واحدٍ</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متى تبلغ الزكاة في البقرة</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ذا بلغت ثلاثين</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بمعنى، إذا كانت أقل من ثلاثين فإنه لا شيء فيها، لو كان لدى شخصٍ تسعٌ وعشرون من البقر لم تبلغ النِّصاب</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ذا بلغت الثلاثين، ففيها</w:t>
      </w:r>
      <w:r>
        <w:rPr>
          <w:rFonts w:ascii="Traditional Arabic" w:hAnsi="Traditional Arabic" w:cs="Traditional Arabic"/>
          <w:color w:val="0000CC"/>
          <w:sz w:val="34"/>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تَبِيْعٌ، أَوْ تَبِيْعَ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وهو العجل، وهنا أيضًا يحل الذكر محل الأنثى، وهي من المسائل المحددة في هذه القضايا؛ لأن الأصل أن يخرج الأنثى</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يَجِبُ فِيْهَا تَبِيْعٌ، أَوْ تَبِيْعَةٌ، لَهَا سَنَةٌ، إِلَى أَرْبَعِيْنَ، فَفِيْهَا مُسِنَّ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والمسنة سميت بذلك؛ لأنها خرجت أسنانها، فإذا بلغت الأربعين ففيها مسنةٌ</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إذا بلغت الستين ففيها كما يقول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فِيْهَا تَبِيْعَانِ</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وهذه الأنصبة المهمة في هذا الموضوع</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إذا بلغت الثلاثين فيبدأ النِّصاب، ففيها تبيعٌ أو تبيعةٌ، وإذا بلغت الأربعين، ففيها مسنةٌ، وإذا بلغت الستين، ففيها تبيعان، ثم يقو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لَى سَبْعِيْنَ</w:t>
      </w:r>
      <w:r>
        <w:rPr>
          <w:rFonts w:cs="Traditional Arabic" w:ascii="Traditional Arabic" w:hAnsi="Traditional Arabic"/>
          <w:color w:val="0000CC"/>
          <w:sz w:val="34"/>
          <w:szCs w:val="34"/>
          <w:rtl w:val="true"/>
          <w:lang w:bidi="ar-EG"/>
        </w:rPr>
        <w:t>)</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sz w:val="34"/>
          <w:sz w:val="34"/>
          <w:szCs w:val="34"/>
          <w:rtl w:val="true"/>
          <w:lang w:bidi="ar-EG"/>
        </w:rPr>
        <w:t>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ذا وصلت السبع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فِيْهَا تَبِيْعٌ وَمُسِنَّ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ascii="Traditional Arabic" w:hAnsi="Traditional Arabic" w:cs="Traditional Arabic"/>
          <w:sz w:val="34"/>
          <w:sz w:val="34"/>
          <w:szCs w:val="34"/>
          <w:rtl w:val="true"/>
          <w:lang w:bidi="ar-EG"/>
        </w:rPr>
        <w:t>ثم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فِيْ كُلِّ ثَلاَثِيْنَ تَبِيْعٌ، وَفِيْ كُلِّ أَرْبَعِيْنَ مُسِنَّ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ستقر الفريضة بعد ذلك، وهذه أيضًا مثل موضوع الإب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إذا بلغت الثلاثين ففيها تبيعٌ أو تبيعةٌ، إذا بلغت الأربعين ففيها مسنةٌ، إذا بلغت الستين ففيها تبيعان، وإذا بلغت السبعين، ففيها مسنةٌ وتبيعٌ، ثم بعد ذلك في كل ثلاثين تبيعٌ، وفي كل أربعين مسنةٌ، ولذلك بناءً عليه، إذا بلغت الثمانين، كم فيها؟ مسنتان؛ لأننا 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كل ثلاثين تبيعٌ، وفي كل أربعين مسنةٌ، ففيها مسنتان، وإذا بلغت التسعين، ثلاثة أتبعةٍ، وإذا بلغت المائة، مسنةٌ وتبيعان، وإذا بلغت مائةً وعشرين، مسنتان وتبيعٌ، وإذا بلغت مائةً وعشرةً كيف تحسبها؟</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ت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في كل ثلاثين تبيع، وفي كل أربعين مسنةٌ، فكيف ستحسبها؟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تحسبها أربعين مسنة، ثم أربعين أخرى مسنة، يبقى ثلاث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نعيد، الآن قلنا إذا بلغت مائة ففيها مسنةٌ وتبيعان، إذا بلغت مائة وعشرة ففيها مسنتان، بمعنى أربعين مسنة، أربعين مسنة، ويبقى ثلاثون، فهي تبيع، فتكون مسنتان وتبيع، فتستقر الفريضة، في كل ثلاثين تبيعٌ، وفي كل أربعين مسن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حسبها مرةً أخرى، في المائة والمائة والعشرة، والمائة والعشرون، أولاً نبدأ بالتسعين، التسعين كم فيها؟</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تسعين فيها ثلاث أتبع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في المائة؟</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المائة فيها تبيعان ومسن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المائة والعشرة؟</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مسنتان وتبيع</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مائة وعشرون؟</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ثلاث مسناتٍ</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كم؟</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أربعين وأربعين وأربعين ثلاث مسناتٍ</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ثلاث مسناتٍ</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ننتقل إلى النوع الثالث</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النَّوْعُ الثَّالِثُ</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غَنَمُ، وَلاَ شَيْءَ فِيْهَا حَتَّى تَبْلُغَ أَرْبَعِيْنَ، فَفِيْهَا شَاةٌ، إِلَى عِشْرِيْنَ وَمِائَ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إذن نصاب الزكاة بالنسبة للغنم هي أن تبلغ الأربعين، إذن نصاب الغنم يبدأ بالأربعين، يقو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النَّوْعُ الثَّالِثُ</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غَنَمُ</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شَيْءَ فِيْهَا حَتَّى تَبْلُغَ أَرْبَعِيْنَ</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الذي لديه تسعةٌ وثلاثون لا شيء عليه، إذا بلغت الأربعين، يبدأ نصاب الزكاة، ماذا فيها؟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أربعين إلى مائةٍ وعشرين فيها شاةٌ واحد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إِذَا زَادَتْ وَاحِدَ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w:t>
      </w:r>
      <w:r>
        <w:rPr>
          <w:rFonts w:ascii="Traditional Arabic" w:hAnsi="Traditional Arabic" w:cs="Traditional Arabic"/>
          <w:sz w:val="34"/>
          <w:sz w:val="34"/>
          <w:szCs w:val="34"/>
          <w:rtl w:val="true"/>
          <w:lang w:bidi="ar-EG"/>
        </w:rPr>
        <w:t>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صبحت مائةً وواحدًا وعشرين، ففيها كم؟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فِيْهَا شَاتَا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لَى مِ</w:t>
      </w:r>
      <w:r>
        <w:rPr>
          <w:rFonts w:ascii="Traditional Arabic" w:hAnsi="Traditional Arabic" w:cs="Traditional Arabic"/>
          <w:color w:val="0000CC"/>
          <w:sz w:val="34"/>
          <w:sz w:val="34"/>
          <w:szCs w:val="34"/>
          <w:rtl w:val="true"/>
          <w:lang w:bidi="ar-EG"/>
        </w:rPr>
        <w:t>ا</w:t>
      </w:r>
      <w:r>
        <w:rPr>
          <w:rFonts w:ascii="Traditional Arabic" w:hAnsi="Traditional Arabic" w:cs="Traditional Arabic"/>
          <w:color w:val="0000CC"/>
          <w:sz w:val="34"/>
          <w:sz w:val="34"/>
          <w:szCs w:val="34"/>
          <w:rtl w:val="true"/>
          <w:lang w:bidi="ar-EG"/>
        </w:rPr>
        <w:t>ئَتَيْنِ</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ذي لديه مائتان من الغنم، كم عليه الزكاة؟ </w:t>
      </w:r>
    </w:p>
    <w:p>
      <w:pPr>
        <w:pStyle w:val="Normal"/>
        <w:spacing w:before="120" w:after="0"/>
        <w:ind w:left="0" w:right="0" w:firstLine="397"/>
        <w:jc w:val="left"/>
        <w:rPr>
          <w:rFonts w:ascii="Traditional Arabic" w:hAnsi="Traditional Arabic" w:cs="Traditional Arabic"/>
          <w:color w:val="0000C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شاتا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نعم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فِيْهَا شَاتَانِ</w:t>
      </w:r>
      <w:r>
        <w:rPr>
          <w:rFonts w:cs="Traditional Arabic" w:ascii="Traditional Arabic" w:hAnsi="Traditional Arabic"/>
          <w:color w:val="0000C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إذا بلغت الأربعين إلى مائةٍ وعشرين ففيها شا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إذا بلغت مائةً وواحدًا وعشرين إلى مائتين ففيها شاتان</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ا زادت عن المائتين ولو بواحدٍ،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إِذَا زَادَتْ وَاحِدَةً، فَفِيْهَا ثَلاَثُ شِيَا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ثُمَّ فِيْ كُلِّ مِائَةٍ شَا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آن لدينا أربعون إلى مائةٍ وعشرين فيها شاةٌ، مائةٌ وواحدٌ وعشرون إلى مائتين فيها شاتان، مائتان وواحدٌ إلى ثلاثمائة وتسعة وتسعون، ففيها ثلاث شيا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ليست واضح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يقو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ذا بلغت الأربعين ففيها شاةٌ إلى مائةٍ وعشرين، فإذا زادت واحدةً مائةً وواحدًا وعشرين، ففيها شاتان إلى مائتين، فإذا زادت واحدةً، مائتان وواحد، ففيها ثلاث شياهٍ، إلى أن تكون ثلاثمائةً، بعد ذلك، يبدأ في كل مائةٍ شاة، لديه أربعمائة أربع شياهٍ، خمسمائة خمس شياهٍ، ففي كل مائةٍ شا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ن أربعين بداية النِّصاب، إلى مائة وعشرين فيها شاةٌ، من مائةٍ وواحدٍ وعشرين إلى مائتين فيها شاتان، من مائتين وواحد إلى ثلاثمائة فيها ثلاث شياهٍ، ثم تستقر الفريضة، في كل مائةٍ من الغنم شاةٌ واحدةٌ</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ذا ما يتعلق بزكاة الغن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إِذَا زَادَتْ وَاحِدَةً، فَفِيْهَا ثَلاَثُ شِيَاهٍ</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وَلاَ يُؤْخَذُ فِي الصَّدَقَةِ تَيْسٌ، وَلاَ ذَاتَ عَوَارٍ، وَلاَ هَرِمَةٌ، وَلاَ الرُّبَّى، وَلاَ الْمَاخِضُ، وَلاَ الأَكُوْلَ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آن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تحدث عن مجموعةٍ من الآداب التي يجب أن يراعيها الذي يجبي ال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يُؤْخَذُ فِي الصَّدَقَةِ تَيْسٌ</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وقد جاء في حديث أبي بكر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ضي الله عن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الصدقة</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6600"/>
          <w:sz w:val="34"/>
          <w:sz w:val="34"/>
          <w:szCs w:val="34"/>
          <w:rtl w:val="true"/>
          <w:lang w:bidi="ar-EG"/>
        </w:rPr>
        <w:t>ولا يخرج في الصدقة هرمة، ولا ذات عوارٍ، ولا تيس، إلا ما شاء المتصدق</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التيس هو فحل الغنم، والسبب في ذلك، أنه يحتاج إليه، يحتاج إليه المزكي، ولذلك يكون النهي عن أخذه، و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يحل مال امرئٍ مسلمٍ إلا بطيب نفسٍ منه</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المراد بذات العوار، هي المعيبة التي لا يُضحَّى بها، فلذلك الواجب على المزكي أن يُخرج من ماله أطيبه، حتى يتقرب به إلى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الذي يجبي الزكاة، والذي يُخرج الزكاة، لا يجبي ولا يُخرج في صدقته التيس، ولا ذات عوارٍ، ولا الهرمة، وهي الكبير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cs="Traditional Arabic" w:ascii="Traditional Arabic" w:hAnsi="Traditional Arabic"/>
          <w:color w:val="0000CC"/>
          <w:sz w:val="34"/>
          <w:szCs w:val="34"/>
          <w:rtl w:val="true"/>
          <w:lang w:bidi="ar-EG"/>
        </w:rPr>
        <w:t>(</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وَلاَ الرُّبَّى</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وهي التي تربى في البيت لأجل لبنها</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الْمَاخِضُ</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وهي الحامل، التي حان وقت ولادته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الأَكُوْلَ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السمينة التي يعدها صاحبها للأكل، وهذه كما 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فإياك وكرائم أموالهم</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هذه مجموعة من الآداب التي تراعى، لا يؤخذ في الصدقة التي تزكى التيس، ولا ذات عوار، ولا هرمة، ولا الرُّبى، ولا الماخض، ولا الأكول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cs="Traditional Arabic" w:ascii="Traditional Arabic" w:hAnsi="Traditional Arabic"/>
          <w:color w:val="0000CC"/>
          <w:sz w:val="34"/>
          <w:szCs w:val="34"/>
          <w:rtl w:val="true"/>
        </w:rPr>
        <w:t>(</w:t>
      </w:r>
      <w:r>
        <w:rPr>
          <w:rtl w:val="true"/>
        </w:rPr>
        <w:t xml:space="preserve"> </w:t>
      </w:r>
      <w:r>
        <w:rPr>
          <w:rFonts w:ascii="Traditional Arabic" w:hAnsi="Traditional Arabic" w:cs="Traditional Arabic"/>
          <w:color w:val="0000CC"/>
          <w:sz w:val="34"/>
          <w:sz w:val="34"/>
          <w:szCs w:val="34"/>
          <w:rtl w:val="true"/>
        </w:rPr>
        <w:t>وَلاَ يُؤْخَذُ شِرَارُ الْمَالِ، وَلاَ كَرَائِمُهُ</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هذا أيضًا من الآداب، لا يؤخذ شرار المال، يأخذ أسوأ ما لديه، ولا يأخذ كرائمه، بل يكون وسطًا في هذا الأمر، و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لَا تَيَمَّمُوا الْخَبِيثَ مِنْهُ تُنفِقُو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2"/>
          <w:szCs w:val="22"/>
          <w:rtl w:val="true"/>
          <w:lang w:bidi="ar-EG"/>
        </w:rPr>
        <w:t>[</w:t>
      </w:r>
      <w:r>
        <w:rPr>
          <w:rFonts w:ascii="Traditional Arabic" w:hAnsi="Traditional Arabic" w:cs="Traditional Arabic"/>
          <w:sz w:val="22"/>
          <w:sz w:val="22"/>
          <w:szCs w:val="22"/>
          <w:rtl w:val="true"/>
          <w:lang w:bidi="ar-EG"/>
        </w:rPr>
        <w:t>البقرة</w:t>
      </w:r>
      <w:r>
        <w:rPr>
          <w:rFonts w:cs="Traditional Arabic" w:ascii="Traditional Arabic" w:hAnsi="Traditional Arabic"/>
          <w:sz w:val="22"/>
          <w:szCs w:val="22"/>
          <w:rtl w:val="true"/>
          <w:lang w:bidi="ar-EG"/>
        </w:rPr>
        <w:t xml:space="preserve">: </w:t>
      </w:r>
      <w:r>
        <w:rPr>
          <w:rFonts w:cs="Traditional Arabic" w:ascii="Traditional Arabic" w:hAnsi="Traditional Arabic"/>
          <w:sz w:val="22"/>
          <w:szCs w:val="22"/>
          <w:lang w:bidi="ar-EG"/>
        </w:rPr>
        <w:t>267</w:t>
      </w:r>
      <w:r>
        <w:rPr>
          <w:rFonts w:cs="Traditional Arabic" w:ascii="Traditional Arabic" w:hAnsi="Traditional Arabic"/>
          <w:sz w:val="22"/>
          <w:szCs w:val="22"/>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أيضًا ما يتعلق بكرائم الأموال إلا أن يتبرعوا بها؛ لأن العبد إذا تبرع بخير ماله، فإنه يتقرب إلى الله بعملٍ عظيمٍ، وقد جاء في القرآن ق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سبحانه و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لَن تَنَالُوا الْبِرَّ حَتَّى تُنفِقُوا مِمَّا تُحِبُّو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2"/>
          <w:szCs w:val="22"/>
          <w:rtl w:val="true"/>
          <w:lang w:bidi="ar-EG"/>
        </w:rPr>
        <w:t>[</w:t>
      </w:r>
      <w:r>
        <w:rPr>
          <w:rFonts w:ascii="Traditional Arabic" w:hAnsi="Traditional Arabic" w:cs="Traditional Arabic"/>
          <w:sz w:val="22"/>
          <w:sz w:val="22"/>
          <w:szCs w:val="22"/>
          <w:rtl w:val="true"/>
          <w:lang w:bidi="ar-EG"/>
        </w:rPr>
        <w:t>آل عمران</w:t>
      </w:r>
      <w:r>
        <w:rPr>
          <w:rFonts w:cs="Traditional Arabic" w:ascii="Traditional Arabic" w:hAnsi="Traditional Arabic"/>
          <w:sz w:val="22"/>
          <w:szCs w:val="22"/>
          <w:rtl w:val="true"/>
          <w:lang w:bidi="ar-EG"/>
        </w:rPr>
        <w:t xml:space="preserve">: </w:t>
      </w:r>
      <w:r>
        <w:rPr>
          <w:rFonts w:cs="Traditional Arabic" w:ascii="Traditional Arabic" w:hAnsi="Traditional Arabic"/>
          <w:sz w:val="22"/>
          <w:szCs w:val="22"/>
          <w:lang w:bidi="ar-EG"/>
        </w:rPr>
        <w:t>92</w:t>
      </w:r>
      <w:r>
        <w:rPr>
          <w:rFonts w:cs="Traditional Arabic" w:ascii="Traditional Arabic" w:hAnsi="Traditional Arabic"/>
          <w:sz w:val="22"/>
          <w:szCs w:val="22"/>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لاَّ أَنْ يَتَبَرَّعُوْا بِ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لا أن يخرجها طيبةً بها نفسه، ويريد أن يتقرب بها إلى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tl w:val="true"/>
        </w:rPr>
        <w:t xml:space="preserve"> </w:t>
      </w:r>
      <w:r>
        <w:rPr>
          <w:rFonts w:ascii="Traditional Arabic" w:hAnsi="Traditional Arabic" w:cs="Traditional Arabic"/>
          <w:color w:val="0000CC"/>
          <w:sz w:val="34"/>
          <w:sz w:val="34"/>
          <w:szCs w:val="34"/>
          <w:rtl w:val="true"/>
          <w:lang w:bidi="ar-EG"/>
        </w:rPr>
        <w:t>وَلاَ يُخْرِجُ إِلاَّ أُنْثَى صَحِيْحَةً</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إِلاَّ فِيْ ثَلاَثِيْنَ مِنَ الْبَقَرِ</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الأصل المتعين في إخراج الزكاة هو الأنثى وليس الذكر، وتكون صحيح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ابْنَ لَبُوْنٍ مَكَانَ بِنْتِ مَخَاضٍ إِذَا عَدِمَهَ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لا يُخرج إلا أنثى صحيحةً، إلا في الثلاثين من البقر، ذكرنا لكم أن الأصل أنه يُخرج الأنثى، إلا في الثلاثين من البقر، ماذا يُخرج إذا بلغت ثلاثين؟</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تبيع أو تبيع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فهنا استثناءٌ فيما يتعلق بهذا، كذلك في الإبل، يُخرج ابن لبونٍ مكان بنت مخاضٍ إذا عدمه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لاَّ أَنْ تَكُوْنَ مَاشِيَتُهُ كُلُّهَا ذُكُوْرًا أَوْ مِرَاضًا، فَيُجْزِئُ وَاحِدٌ مِنْهَ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الأصل أن يُخرج في زكاة بهيمة الأنعام الإناث، إلا في الثلاثين من البقر، وكذلك إذا عدم بنت مخاضٍ، فإنه يُخرج ابن لبونٍ</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لاَّ أَنْ تَكُوْنَ مَاشِيَتُهُ كُلُّهَا ذُكُوْرًا</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فيُخرج منها</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ascii="Traditional Arabic" w:hAnsi="Traditional Arabic" w:cs="Traditional Arabic"/>
          <w:color w:val="0000CC"/>
          <w:sz w:val="34"/>
          <w:sz w:val="34"/>
          <w:szCs w:val="34"/>
          <w:rtl w:val="true"/>
          <w:lang w:bidi="ar-EG"/>
        </w:rPr>
        <w:t>مِرَاضًا، فَيُجْزِئُ وَاحِدٌ مِنْهَا</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إذا كانت ماشيته كلها مِراضًا فيجزئ أن يُخرج واحدةً منها، وهنا بعض العلماء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يجزئه إلا أن يأتي يشتري شيئًا صحيحًا، و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صواب أن لا يكلف الله نفسًا إلا وسعها، فمادام هذا ماله، فيُخرج من ماله بقدر استطاعت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يُخْرِجُ إِلاَّ جَذَعَةً مِنَ الضَّأْنِ، أَوْ ثَنِيَّةً مِنَ الْمَعْزِ</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مثل ما ذكرنا أن الجواميس تضم إلى البقر، كذلك المعز والضأن يُضم بعضها إلى بعضٍ، كما ذكر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 فإذا بلغت النِّصاب، فإنه يُخرج الجذع من الضأن، وهو ما أتم له ستة أشهر، ويُخرج الثنية من المعز وهو ما تم له سن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أَوِ السِّنَّ الْمَنْصُوْصَ عَلَيْهَا</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يُخرج السن المنصوص، الواضح، البيِّن، إذا بلغت الإبل خمسًا ففيها شاةٌ، إذا بلغت خمسًا وعشرين ففيها بنت مخاضٍ، فيُخرج السن المنصوص عليه، الواضح في سنة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tl w:val="true"/>
        </w:rPr>
        <w:t xml:space="preserve"> </w:t>
      </w:r>
      <w:r>
        <w:rPr>
          <w:rFonts w:ascii="Traditional Arabic" w:hAnsi="Traditional Arabic" w:cs="Traditional Arabic"/>
          <w:color w:val="0000CC"/>
          <w:sz w:val="34"/>
          <w:sz w:val="34"/>
          <w:szCs w:val="34"/>
          <w:rtl w:val="true"/>
          <w:lang w:bidi="ar-EG"/>
        </w:rPr>
        <w:t>إِلاَّ أَنْ يَخْتَارَ رَبُّ الْمَالِ إِخْرَاجَ سِنٍّ أَعْلَى مِنَ الْوَاجِبِ</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فإن له ذلك، وله الأجر، و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بل من رجلٍ ناقةً فتيةً عظيمةً سمينةً، مكان ابنة مخاضٍ لما تبرع بها، ودعا له بالبركة، فيُجزئ أن يُخرج ما هو أع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أَوْ تَكُوْنَ كُلُّهَا صِغَارًا، فَيُجْزِئُ صَغِيْرَ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هذا أيضًا مثل ما استثنى أنه إذا كانت كلها ذكورٌ، فيُخرج ذكرًا، كذلك إذا كانت كلها صغارًا، فيُخرج صغيرةً، لماذا؟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لأن هذا هي استطاعته، وهذه قدرته، وهذا ما يملك</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إِنْ كَانَ فِيْهَا صِحَاحٌ وَمِرَاضٌ، وَذُكُوْرٌ وَإِنَاثٌ، وَصِغَارٌ وَكِبَارٌ، أَخْرَجَ صَحِيْحَةً كَبِيْرَةً، قِيْمَتُهَا عَلَى قَدْرِ قِيْمَةِ الْمَالَيْنِ</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ما هي الصورة</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الصورة إذا كان فيها صحاحٌ ومراضٌ، أو فيها ذكورٌ وإناثٌ، فيها صغارٌ وكبارٌ، يُخرج صحيحةً كبيرةً، قيمتها على قدر قيمة الماليْن، ينظر كم عدد الصحاح، وكم عدد المراض، وكم قيمة المريضة، وكم قيمة السليمة، ويأخذ من قيمة كلٍّ منهما بقدر نسبتها في ماشيته، فيكون مجموعها هو ما يخرج، فيخرج من غنمه أنثى صحيحةً تساوي قيمتها هذه القيمة التي ذكرها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نأخذ مثالًا على هذا، إذا كانت الصحيحة قيمتها مائتان، والمريضة قيمتها مائةٌ، فنصف المائتين مائةٌ، ونصف المائة خمسون، فالمجموع هو مائةٌ وخمسون بين الصحاح والمراض، بهذه الطريقة يستطيع أن تخرج هذه القيمة التي ذكرها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عيد</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إِنْ كَانَ فِيْهَا صِحَاحٌ وَمِرَاضٌ، وَذُكُوْرٌ وَإِنَاثٌ، وَصِغَارٌ وَكِبَارٌ، أَخْرَجَ صَحِيْحَةً كَبِيْرَةً، قِيْمَتُهَا عَلَى قَدْرِ قِيْمَةِ الْمَالَيْنِ</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على قدر قيمة المالين الذي يملك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إِنْ كَانَ فِيْهَا بَخَاتِيُّ وَعِرَابٌ</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u w:val="dotDotDash" w:color="FF0000"/>
          <w:rtl w:val="true"/>
          <w:lang w:bidi="ar-EG"/>
        </w:rPr>
        <w:t>تعرفون ما هي البخاتي</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بخاتي ه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بل العجم، فإذا كان فيها بخاتي وعِرابٌ، وهي الإبل العرب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بَقَرٌ وَجَوَامِيْسُ</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وَمَعْزٌ وَضَأْنٌ، وَكِرَامٌ وَلِئَامٌ، وَسِمَانٌ وَمَهَازِيْلُ، أُخِذَ مِنْ أَحَدِهِمَا بِقَدْرِ قِيْمَةِ الْمَالَيْنِ</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كما ذكرنا سابقًا، بحيث يضمها إلى بعض، فيضم البخاتي إلى العِراب، ويضم البقر إلى الجواميس، والمعز إلى الضأن، والكرام إلى اللئام، والسمان مع المهازيل، ثم يأخذ من أحدهما بقدر قيمة الماليْ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إِنِ اخْتَلَطَ جَمَاعَةٌ فِيْ نِصَابٍ مِنَ السَّائِمَةِ حَوْلاً كَامِلاً، وَكَانَ مَرْعَاهُمْ وَفَحْلُهُمْ، وَمَبِيْتُهُمْ وَمِحْلَبُهُمْ،وَمَشْرَبُهُمْ وَاحِدًا،</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فَحُكْمُ زَكَاتِهِمْ حُكْمُ زَكَاةِ الْوَاحِدِ</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خلطة على نوعين</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يقول 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ن الخلطة على نوعي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خلطة أعيانٍ، وخلطة أوصافٍ، من يعرف الفرق بينهما؟</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u w:val="dotDotDash" w:color="FF0000"/>
          <w:rtl w:val="true"/>
          <w:lang w:bidi="ar-EG"/>
        </w:rPr>
        <w:t>خلطة الأعيا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كون المال مشتركًا بين رجلين، يموت شخصٌ فيدع لورثته ثمانين شاةً، أو مائةً وعشرين شاةً، فهذه تسمى خلطة أعيانٍ؛ لأن الجميع يملكها</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خلطة الثانية التي عناها المصنف، هي</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u w:val="dotDotDash" w:color="FF0000"/>
          <w:rtl w:val="true"/>
          <w:lang w:bidi="ar-EG"/>
        </w:rPr>
        <w:t>خلطة الأوصاف</w:t>
      </w:r>
      <w:r>
        <w:rPr>
          <w:rFonts w:ascii="Traditional Arabic" w:hAnsi="Traditional Arabic" w:cs="Traditional Arabic"/>
          <w:sz w:val="34"/>
          <w:sz w:val="34"/>
          <w:szCs w:val="34"/>
          <w:rtl w:val="true"/>
          <w:lang w:bidi="ar-EG"/>
        </w:rPr>
        <w:t>،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إِنِ اخْتَلَطَ جَمَاعَةٌ فِيْ نِصَابٍ مِنَ السَّائِمَ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إذا جُمعت أموالهم أصبحت نصابًا، لكن قال بشروطٍ</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u w:val="dotDotDash" w:color="FF0000"/>
          <w:rtl w:val="true"/>
          <w:lang w:bidi="ar-EG"/>
        </w:rPr>
        <w:t>الشرط الأ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ختلط في نصابٍ أو أكث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u w:val="dotDotDash" w:color="FF0000"/>
          <w:rtl w:val="true"/>
          <w:lang w:bidi="ar-EG"/>
        </w:rPr>
        <w:t>الشرط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تكون الخلطة في السائم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u w:val="dotDotDash" w:color="FF0000"/>
          <w:rtl w:val="true"/>
          <w:lang w:bidi="ar-EG"/>
        </w:rPr>
        <w:t>الشرط 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كون الفحل واحدًا، والمرعى واحدٌ، والمبيت واحدٌ، والمشرب واحدٌ، والمحلب واحدٌ، وأن يختلطا في جميع الحول، لا في بعضه، وأن يختلطا للمصلحة، ويتفرقا لأجله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هم الآن يختلطون لأجل هذه المصلحة، فهنا تسمى هذه خلطة أوصافٍ،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حُكْمُ زَكَاتِهِمْ حُكْمُ زَكَاةِ الْوَاحِدِ</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إذا كان لدى بعضهم أربعون شاةً ولدى الآخر مائتان، أو أحدهما لديه أربعون، والثاني لديه مائتان وستون، كم المجموع؟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ثلاثمائة، إذا كان لديه ثلاثمائة كم فيها؟ ثلاث شيا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يقول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فيها الزكا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ثم بعد ذلك يعود أحدهم على الآخر؛ لأن من لديه مالٌ كثيرٌ الزكاة في حقه أكثر من الآخر، كما سيأتي تفصيلها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إِذَا أُخْرِجَ الْفَرْضُ مِنْ مَالِ أَحَدِهِمْ</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رَجَعَ عَلَى خُلَطَائِهِ بِحِصَصِهِمْ مِنْ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ا كان لأحد الخليطين عشر شياهٍ، وللآخر ثلاثون شاةً، فالصدقة تكون شاةً واحدةً، فهنا على صاحب العشر الربع، والبقية على صاحب الثلاثين، فيعود عليه بهذ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تُؤَثِّرُ الْخِلْطَةُ فِيْ غَيْرِ السَّائِمَ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لاَ تُؤَثِّرُ الْخِلْطَةُ فِيْ غَيْرِ السَّائِمَةِ</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يع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ا تؤثر في عروض التجارة، لو كان شخصان لديهم أموالٌ فلا تؤثر، لا نقول نجمع أموالكم مع بعضٍ، لا تؤثر الخلط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خلطة الأوصاف إلا في زكاة السائمة، كما ذكر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 فلا تؤثر في عروض التجارة، ولا تؤثر في الخارج من الأرض</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ا هذه أهم المسائل المتعلقة بزكاة النوع الأول وهو السائمة من بهيمة الأنعام</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ننتقل الآن إلى النوع الثاني وهو</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خارج من الأرض</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بَابُ زَكَاةِ الْخَارِجِ مِنَ الأَرْضِ</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بَابُ زَكَاةِ الْخَارِجِ مِنَ الأَرْضِ</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ذا باب أجمع لك فيه المسائل الهامة المتعلقة بزكاة الخارج من الأرض</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وبعض العلماء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باب زكاة الحبوب والثمار، وما ذهب إليه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و الأفضل؛ لأنه هو الأعم، فالخارج من الأرض قد يكون حبوبًا وثمارًا، وقد يكون معادن، وهذه لها أحكامٌ تخصها، وهذه لها أحكامٌ تخصها، لكن الجميع يشترك أنه يخرج من الأرض، وهذا من المسائل المهمة التي سيبينها المصنف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هذا الباب</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هُوَ نَوْعَانِ</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أَحَدُهُمَا</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النَّبَاتُ، فَتَجِبُ الزَّكَاةُ مِنْهُ فِيْ كُلِّ حَبٍّ وَثَمَرٍ، يُكَالُ وَيُدَّخَرُ</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إِذَا خَرَجَ مِنْ أَرْضِهِ</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ا سيتحدث هو الآن عن النوع الأول، أ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عن النبات الخارج من الأرض، هل كل ما يخرج من الأرض تجب فيه الزكاة؟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لا، بل هناك شروط لإيجاب الزكاة</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قا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تَجِبُ الزَّكَاةُ مِنْهُ فِيْ كُلِّ حَبٍّ وَثَمَرٍ، يُكَالُ وَيُدَّخَرُ</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إذا هناك شرطان</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الشرط الأ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 يكون يُكال، ولا عبرة باختلافها الآن حاليًا؛ لأن الآن بعض ما يكال أصبح يوزن، بل العبرة بما كان يكال ويوزن في عهد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 فهناك شرطا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الشرط الأ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كال</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الشرط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كون قابلًا للادخار، والقابلية للادخار أن يكون قابلًا للادخار في نفسه، لا بما يضاف إليه من موادٍ حافظةٍ تبقيه، بل أن يكون قادرًا على البقاء بنفسه، كما يقول العلماء</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يبس إذا كان زبيبًا مثلًا أو نحو ذلك</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ا  الشرط الأول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يْ كُلِّ حَبٍّ وَثَمَرٍ، يُكَالُ وَيُدَّخَرُ</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يدخر كما ذكرنا أن يكون ييبس ويدخر فترةً من الزمن دون أن يفسد، وهذا معنى أنه يدخر، مث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ذرة، مث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رز، التمر، الزبيب، الشعير، فهذه كلها تكال وتدخر</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بَلَغَ خَمْسَةَ أَوْسُقٍ؛ لِقَوْلِ رَسُوْلِ اللهِ</w:t>
      </w:r>
      <w:r>
        <w:rPr>
          <w:rFonts w:ascii="Traditional Arabic" w:hAnsi="Traditional Arabic" w:cs="Traditional Arabic"/>
          <w:color w:val="0000CC"/>
          <w:sz w:val="34"/>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صلى الله عليه وسلم</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فيه سؤالٌ قبل أن ننتقل إلى هذا، هل الزيتون فيه زكاةٌ أم ليس فيه زكاةٌ؟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 في القرآن</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الزَّيْتُونَ وَالرُّمَّانَ مُتَشَابِهًا وَغَيْرَ مُتَشَابِهٍ كُلُوا مِن ثَمَرِهِ إِذَا أَثْمَرَ وَآتُوا حَقَّهُ يَوْمَ حَصَادِهِ﴾</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2"/>
          <w:szCs w:val="22"/>
          <w:rtl w:val="true"/>
          <w:lang w:bidi="ar-EG"/>
        </w:rPr>
        <w:t>[</w:t>
      </w:r>
      <w:r>
        <w:rPr>
          <w:rFonts w:ascii="Traditional Arabic" w:hAnsi="Traditional Arabic" w:cs="Traditional Arabic"/>
          <w:sz w:val="22"/>
          <w:sz w:val="22"/>
          <w:szCs w:val="22"/>
          <w:rtl w:val="true"/>
          <w:lang w:bidi="ar-EG"/>
        </w:rPr>
        <w:t>الأنعام</w:t>
      </w:r>
      <w:r>
        <w:rPr>
          <w:rFonts w:cs="Traditional Arabic" w:ascii="Traditional Arabic" w:hAnsi="Traditional Arabic"/>
          <w:sz w:val="22"/>
          <w:szCs w:val="22"/>
          <w:rtl w:val="true"/>
          <w:lang w:bidi="ar-EG"/>
        </w:rPr>
        <w:t xml:space="preserve">: </w:t>
      </w:r>
      <w:r>
        <w:rPr>
          <w:rFonts w:cs="Traditional Arabic" w:ascii="Traditional Arabic" w:hAnsi="Traditional Arabic"/>
          <w:sz w:val="22"/>
          <w:szCs w:val="22"/>
          <w:lang w:bidi="ar-EG"/>
        </w:rPr>
        <w:t>141</w:t>
      </w:r>
      <w:r>
        <w:rPr>
          <w:rFonts w:cs="Traditional Arabic" w:ascii="Traditional Arabic" w:hAnsi="Traditional Arabic"/>
          <w:sz w:val="22"/>
          <w:szCs w:val="22"/>
          <w:rtl w:val="true"/>
          <w:lang w:bidi="ar-EG"/>
        </w:rPr>
        <w:t>]</w:t>
      </w:r>
      <w:r>
        <w:rPr>
          <w:rFonts w:ascii="Traditional Arabic" w:hAnsi="Traditional Arabic" w:cs="Traditional Arabic"/>
          <w:sz w:val="34"/>
          <w:sz w:val="34"/>
          <w:szCs w:val="34"/>
          <w:rtl w:val="true"/>
          <w:lang w:bidi="ar-EG"/>
        </w:rPr>
        <w:t xml:space="preserve">، ما تقولون في هذه المسألة؟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من العلماء من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الزيتون يزكى؛ لأن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 في الآية</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cs="Traditional Arabic"/>
          <w:color w:val="FF0000"/>
          <w:sz w:val="34"/>
          <w:sz w:val="34"/>
          <w:szCs w:val="34"/>
          <w:rtl w:val="true"/>
          <w:lang w:bidi="ar-EG"/>
        </w:rPr>
        <w:t>وَالزَّيْتُونَ وَالرُّمَّانَ</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ثم 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cs="Traditional Arabic"/>
          <w:color w:val="FF0000"/>
          <w:sz w:val="34"/>
          <w:sz w:val="34"/>
          <w:szCs w:val="34"/>
          <w:rtl w:val="true"/>
          <w:lang w:bidi="ar-EG"/>
        </w:rPr>
        <w:t>وَآتُوا حَقَّهُ يَوْمَ حَصَادِهِ</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ولا شك أن الاستدلال بهذا لا يستقيم؛ لأنه لو استقام لهذا لابد أن يستقام للرمان، والرمان لم يقل أحدٌ أنه يزكى، فالصحيح أنه ليس فيه 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لِقَوْلِ رَسُوْلِ اللهِ</w:t>
      </w:r>
      <w:r>
        <w:rPr>
          <w:rFonts w:ascii="Traditional Arabic" w:hAnsi="Traditional Arabic" w:cs="Traditional Arabic"/>
          <w:color w:val="0000CC"/>
          <w:sz w:val="34"/>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صلى الله عليه وسلم</w:t>
      </w:r>
      <w:r>
        <w:rPr>
          <w:rFonts w:cs="Traditional Arabic" w:ascii="Traditional Arabic" w:hAnsi="Traditional Arabic"/>
          <w:color w:val="0000CC"/>
          <w:sz w:val="34"/>
          <w:szCs w:val="34"/>
          <w:rtl w:val="true"/>
          <w:lang w:bidi="ar-EG"/>
        </w:rPr>
        <w:t xml:space="preserve">: </w:t>
      </w:r>
      <w:r>
        <w:rPr>
          <w:rFonts w:cs="Traditional Arabic" w:ascii="Traditional Arabic" w:hAnsi="Traditional Arabic"/>
          <w:color w:val="006600"/>
          <w:sz w:val="34"/>
          <w:szCs w:val="34"/>
          <w:rtl w:val="true"/>
          <w:lang w:bidi="ar-EG"/>
        </w:rPr>
        <w:t>«</w:t>
      </w:r>
      <w:r>
        <w:rPr>
          <w:rFonts w:ascii="Traditional Arabic" w:hAnsi="Traditional Arabic" w:cs="Traditional Arabic"/>
          <w:color w:val="006600"/>
          <w:sz w:val="34"/>
          <w:sz w:val="34"/>
          <w:szCs w:val="34"/>
          <w:rtl w:val="true"/>
          <w:lang w:bidi="ar-EG"/>
        </w:rPr>
        <w:t>لَيْسَ فِيْ حَبٍّ وَلاَ ثَمَرٍ صَدَقَةٌ حَتَّى يَبْلُغَ خَمْسَةَ أَوْسُقٍ</w:t>
      </w:r>
      <w:r>
        <w:rPr>
          <w:rFonts w:cs="Traditional Arabic" w:ascii="Traditional Arabic" w:hAnsi="Traditional Arabic"/>
          <w:color w:val="008000"/>
          <w:sz w:val="34"/>
          <w:szCs w:val="34"/>
          <w:rtl w:val="true"/>
          <w:lang w:bidi="ar-EG"/>
        </w:rPr>
        <w:t>»</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إِذَا خَرَجَ مِنْ أَرْضِهِ</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خرج من أرضه الضمير يعود إلى المالك والمستأجر لهذه الأرض، فإذا خرج من أرضه قبل بدو الصلاح واشتداد الحب، فهنا تجب فيه الزكاة، لكن لو أتى شخصٌ واشترى هذه المزرعة بعد بدو الصلاح واشتداد الحب، فالزكاة على من؟ على البائع وليس على المشتري، إنما تجب الزكاة قبل بدو الصلاح واشتداد الحب</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ا هذا الشرط الأول أن يكون الأرض عائدةٌ له سواءً ملكًا أو إيجارًا، وأن الوجوب يكون قبل بدو الصلاح واشتداد الحب</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أمر الآخر 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بَلَغَ خَمْسَةَ أَوْسُقٍ</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ذكرنا في شروط الزكاة أنه لابد لها من بلوغ النصاب، فمن شروط الزكاة بلوغ النصاب، ما هو النصاب الذي إذا بلغ في الحبوب والثمار التي تكال وتدخر الذي يجب فيه الزكاة؟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بَلَغَ خَمْسَةَ أَوْسُقٍ</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وسق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هو ستون صاعًا، والصاع هي أربعة أمدادٍ بكفي الرجل المعتدل، الآن نريد أن نصل ما هو الوزن للخمسة أوسق؟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حن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ي خمسة أوسقٍ، و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وسق هو ستون صاعًا، فإذا ضربنا خمسةً في ستين، كم يخرج؟ تكون ثلاثمائة صاع، كيف نستخرج الوزن الحالي؟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علماء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م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صاع أربعة أمدادٍ، وهو يساوي على قول بعض أهل العلم ثلاثة كيلو، كما يرى ذلك سماحة الشيخ عبد العزيز بن باز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رحمه الله، فلدينا الآن ثلاثمائة صاع نضربها في ثلاثة، كم سيخرج؟ تسعمائة، إذا كم نصاب الحبوب والثمار؟ تسعمائة كيلو، إذا بلغت تسعمائة كيلو يبدأ النصاب</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آن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شروط زكاة الحبوب والثمار أولًا أن تخرج من أرضه، يكون مالكًا أو مستأجرًا قبل بدو الصلاح والثمر، وأن تبلغ النصاب وهو خمسة أوسقٍ، الوسق الواحد ستون صاعًا، الصاع أربعة أمدادٍ بكفي الرجل المعتدل، إذا ق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إن الوسق هو ستون صاعًا، فنضرب الخمسة في الستين، فيكون المجموع ثلاثمائة صاع، ثلاثمائة صاع كم تساوي حاليًا؟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صاع الواحد يساوي ثلاثة كيلو، فنضرب ثلاثمائة في ثلاثة، فيكون المجموع تسعمائة كيلو، تسعمائة كيلو هي التي يجب فيها إخراج الزكاة، وسنأتي بعد قليل على كم يخرج من هذه الزكا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اْلوَسْقُ</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سِتُّوْنَ صَاعًا، وَالصَّاعُ</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رِطْلٌ بِالدِّمَشْقِيِّ وَأُوْقِيَّةُ وَخَمْسَةُ أَسْبَاعِ أُوْقِيَّ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ذه كانت الأوزان المعروفة في ذلك الزمان، وهي التي تساوي تسعمائة كيلو، وبعض العلماء ذكر أن الصاع كيلوين وربع، فعند ذلك سيكون الوزن ستمائة وخمس وسبعين كيلو</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فَجَمِيْعُ النِّصَابِ</w:t>
      </w:r>
      <w:r>
        <w:rPr>
          <w:rFonts w:cs="Traditional Arabic" w:ascii="Traditional Arabic" w:hAnsi="Traditional Arabic"/>
          <w:color w:val="0000CC"/>
          <w:sz w:val="34"/>
          <w:szCs w:val="34"/>
          <w:rtl w:val="true"/>
          <w:lang w:bidi="ar-EG"/>
        </w:rPr>
        <w:t xml:space="preserve">: </w:t>
      </w:r>
      <w:r>
        <w:rPr>
          <w:rFonts w:ascii="Traditional Arabic" w:hAnsi="Traditional Arabic" w:cs="Traditional Arabic"/>
          <w:color w:val="0000CC"/>
          <w:sz w:val="34"/>
          <w:sz w:val="34"/>
          <w:szCs w:val="34"/>
          <w:rtl w:val="true"/>
          <w:lang w:bidi="ar-EG"/>
        </w:rPr>
        <w:t>مَا قَارَبَ ثَلاَثَمِائَةٍ وَاثْنَيْنِ وَأَرْبَعِيْنَ رِطْلاً وَسِتَّةَ أَسْبَاعِ رِطْلٍ</w:t>
      </w:r>
      <w:r>
        <w:rPr>
          <w:rFonts w:ascii="Traditional Arabic" w:hAnsi="Traditional Arabic" w:cs="Traditional Arabic"/>
          <w:color w:val="0000CC"/>
          <w:sz w:val="34"/>
          <w:sz w:val="34"/>
          <w:szCs w:val="34"/>
          <w:rtl w:val="true"/>
          <w:lang w:bidi="ar-EG"/>
        </w:rPr>
        <w:t xml:space="preserve">، </w:t>
      </w:r>
      <w:r>
        <w:rPr>
          <w:rFonts w:ascii="Traditional Arabic" w:hAnsi="Traditional Arabic" w:cs="Traditional Arabic"/>
          <w:color w:val="0000CC"/>
          <w:sz w:val="34"/>
          <w:sz w:val="34"/>
          <w:szCs w:val="34"/>
          <w:rtl w:val="true"/>
          <w:lang w:bidi="ar-EG"/>
        </w:rPr>
        <w:t>وَيَجِبُ الْعُشْرُ فِيْمَا سُقِيَ مِنَ السَّمَاءِ</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ما هي نسبة الزكاة التي تخرج إذا بلغت تسعمائة كيلو</w:t>
      </w:r>
      <w:r>
        <w:rPr>
          <w:rFonts w:ascii="Traditional Arabic" w:hAnsi="Traditional Arabic" w:cs="Traditional Arabic"/>
          <w:sz w:val="34"/>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يجب فيها العشر</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إذا لدينا عشرٌ ولدينا نصف عشرٍ</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يجب العشر فيما سقي من السماء والسيوح، وهو الماء الذي يخرج من الأرض</w:t>
      </w:r>
      <w:r>
        <w:rPr>
          <w:rFonts w:cs="Traditional Arabic" w:ascii="Traditional Arabic" w:hAnsi="Traditional Arabic"/>
          <w:color w:val="0000CC"/>
          <w:sz w:val="34"/>
          <w:szCs w:val="34"/>
          <w:rtl w:val="true"/>
          <w:lang w:bidi="ar-EG"/>
        </w:rPr>
        <w:t>)</w:t>
      </w:r>
      <w:r>
        <w:rPr>
          <w:rFonts w:ascii="Traditional Arabic" w:hAnsi="Traditional Arabic" w:cs="Traditional Arabic"/>
          <w:sz w:val="34"/>
          <w:sz w:val="34"/>
          <w:szCs w:val="34"/>
          <w:rtl w:val="true"/>
          <w:lang w:bidi="ar-EG"/>
        </w:rPr>
        <w:t xml:space="preserve">، إذا كانت الأرض هذه سقيت بماء المطر، وسقيت بهذه المياه السائحة في الأرض، فهنا الواجب فيها أن يخرج العشر، لكن إذا سقي بكلفةٍ كالدوالي، ما هي الدوالي؟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ي الدولاب الذي يديره البقر أو النواضح وهو البعير والناقة التي يسقى عليها، أو ما يقوم مقامهما حاليًا وهي آلات السقي ونحو ذلك، فهناك كلفةٌ يدفعها الإنسان لجلب الماء، وبالتالي فإن نصاب الزكاة يقل من العشر إلى نصف العش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cs="Traditional Arabic" w:ascii="Traditional Arabic" w:hAnsi="Traditional Arabic"/>
          <w:color w:val="0000CC"/>
          <w:sz w:val="34"/>
          <w:szCs w:val="34"/>
          <w:rtl w:val="true"/>
          <w:lang w:bidi="ar-EG"/>
        </w:rPr>
        <w:t>(</w:t>
      </w:r>
      <w:r>
        <w:rPr>
          <w:rFonts w:ascii="Traditional Arabic" w:hAnsi="Traditional Arabic" w:cs="Traditional Arabic"/>
          <w:color w:val="0000CC"/>
          <w:sz w:val="34"/>
          <w:sz w:val="34"/>
          <w:szCs w:val="34"/>
          <w:rtl w:val="true"/>
          <w:lang w:bidi="ar-EG"/>
        </w:rPr>
        <w:t>ويجب العشر فيما سقي من السماء والسيوح، ونصف العشر فيما سقي بكلفةٍ كالدوالي والنواضح، وإذا بدا الصلاح في الثمار واشتد الحب وجبت الزكاة</w:t>
      </w:r>
      <w:r>
        <w:rPr>
          <w:rFonts w:cs="Traditional Arabic" w:ascii="Traditional Arabic" w:hAnsi="Traditional Arabic"/>
          <w:color w:val="0000CC"/>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إذا هذه أيضًا من الشروط، إذا نعيد الآن وبه نختم هذا المجلس ونكمل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اللقاء القادم، أن زكاة الحبوب والثمار تجب إذ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color w:val="0000CC"/>
          <w:sz w:val="34"/>
          <w:sz w:val="34"/>
          <w:szCs w:val="34"/>
          <w:u w:val="dotDotDash" w:color="FF0000"/>
          <w:rtl w:val="true"/>
        </w:rPr>
        <w:t>أو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خرجت وملكها الإنسان قبل بدو الصلاح واشتداد الحب</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color w:val="0000CC"/>
          <w:sz w:val="34"/>
          <w:sz w:val="34"/>
          <w:szCs w:val="34"/>
          <w:u w:val="dotDotDash" w:color="FF0000"/>
          <w:rtl w:val="true"/>
        </w:rPr>
        <w:t>ثانيً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تبلغ خمسة أوسقٍ، وذكرنا أنها تساوي تسعمائة كيلو لمن قال إن الصاع يساوي ثلاثة كيلو، وأيضًا الزكاة تخرج إذا اشتد الحب وبدا الصلاح</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ما النسبة التي تخرج من هذه الزكاة، فإن كان سقي بكلفةٍ وبمؤونةٍ ففيه نصف العشر، وإن كان سقي بغير كلفةٍ ولا مؤونةٍ وإنما من ماء السماء ومن السيوح التي تجري على الأرض، ففيها العشر</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لعلنا نقف عند هذا الحد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وإن شاء ال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اللقاء القادم نفصل بشكلٍ أكثر وأكبر حول هذه القضايا المهمة والتي نحتاجها كثيرًا</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نسأ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جلَّ وعلَ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منه وكرمه أن يفقهنا في دينه، وأن يعلمنا ما ينفعنا، وأن يزيدنا علمًا وهدًى وتقًى، إنه جلَّ وعلَا جوادٌ كريمٌ، وآخر دعوانا أن الحمد لله رب العالمين، وصلى الله وسلم وبارك على نبينا محمدٍ، وعلى آله وأصحابه أجمعي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sectPr>
      <w:footerReference w:type="default" r:id="rId2"/>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Arial"/>
      <w:color w:val="auto"/>
      <w:sz w:val="24"/>
      <w:szCs w:val="32"/>
      <w:lang w:val="en-US" w:bidi="ar-SA" w:eastAsia="zh-CN"/>
    </w:rPr>
  </w:style>
  <w:style w:type="character" w:styleId="DefaultParagraphFont">
    <w:name w:val="Default Paragraph Font"/>
    <w:qFormat/>
    <w:rPr/>
  </w:style>
  <w:style w:type="character" w:styleId="HeaderChar">
    <w:name w:val="Header Char"/>
    <w:qFormat/>
    <w:rPr>
      <w:rFonts w:cs="Lotus Linotype;Arial"/>
      <w:sz w:val="24"/>
      <w:szCs w:val="32"/>
    </w:rPr>
  </w:style>
  <w:style w:type="character" w:styleId="FooterChar">
    <w:name w:val="Footer Char"/>
    <w:qFormat/>
    <w:rPr>
      <w:rFonts w:cs="Lotus Linotype;Arial"/>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Arial"/>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Arial"/>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Footer">
    <w:name w:val="Footer"/>
    <w:basedOn w:val="Normal"/>
    <w:pPr>
      <w:tabs>
        <w:tab w:val="clear" w:pos="720"/>
        <w:tab w:val="center" w:pos="4320" w:leader="none"/>
        <w:tab w:val="right" w:pos="8640" w:leader="none"/>
      </w:tabs>
      <w:ind w:left="0" w:right="0" w:hanging="0"/>
      <w:jc w:val="left"/>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00:00Z</dcterms:created>
  <dc:creator>mshaban</dc:creator>
  <dc:description/>
  <cp:keywords/>
  <dc:language>en-US</dc:language>
  <cp:lastModifiedBy>Haboba</cp:lastModifiedBy>
  <dcterms:modified xsi:type="dcterms:W3CDTF">2018-06-19T21:30:00Z</dcterms:modified>
  <cp:revision>323</cp:revision>
  <dc:subject/>
  <dc:title/>
</cp:coreProperties>
</file>